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form action="https://www.paypal.com/cgi-bin/webscr" method="post"&gt;</w:t>
      </w:r>
    </w:p>
    <w:p>
      <w:pPr>
        <w:pStyle w:val="Normal"/>
        <w:rPr/>
      </w:pPr>
      <w:r>
        <w:rPr/>
        <w:t>&lt;input type="hidden" name="cmd" value="_s-xclick"&gt;</w:t>
      </w:r>
    </w:p>
    <w:p>
      <w:pPr>
        <w:pStyle w:val="Normal"/>
        <w:rPr/>
      </w:pPr>
      <w:r>
        <w:rPr/>
        <w:t>&lt;table&gt;</w:t>
      </w:r>
    </w:p>
    <w:p>
      <w:pPr>
        <w:pStyle w:val="Normal"/>
        <w:rPr/>
      </w:pPr>
      <w:r>
        <w:rPr/>
        <w:t>&lt;tr&gt;&lt;td&gt;&lt;input type="hidden" name="on0" value="Quantity"&gt;Quantity&lt;/td&gt;&lt;/tr&gt;&lt;tr&gt;&lt;td&gt;&lt;select name="os0"&gt;</w:t>
      </w:r>
    </w:p>
    <w:p>
      <w:pPr>
        <w:pStyle w:val="Normal"/>
        <w:rPr/>
      </w:pPr>
      <w:r>
        <w:rPr/>
        <w:tab/>
        <w:t>&lt;option value="500gms"&gt;500gms $25.00 NZD&lt;/option&gt;</w:t>
      </w:r>
    </w:p>
    <w:p>
      <w:pPr>
        <w:pStyle w:val="Normal"/>
        <w:rPr/>
      </w:pPr>
      <w:r>
        <w:rPr/>
        <w:tab/>
        <w:t>&lt;option value="1kg"&gt;1kg $40.00 NZD&lt;/option&gt;</w:t>
      </w:r>
    </w:p>
    <w:p>
      <w:pPr>
        <w:pStyle w:val="Normal"/>
        <w:rPr/>
      </w:pPr>
      <w:r>
        <w:rPr/>
        <w:tab/>
        <w:t>&lt;option value="2kg"&gt;2kg $70.00 NZD&lt;/option&gt;</w:t>
      </w:r>
    </w:p>
    <w:p>
      <w:pPr>
        <w:pStyle w:val="Normal"/>
        <w:rPr/>
      </w:pPr>
      <w:r>
        <w:rPr/>
        <w:t>&lt;/select&gt; &lt;/td&gt;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input type="hidden" name="currency_code" value="NZD"&gt;</w:t>
      </w:r>
    </w:p>
    <w:p>
      <w:pPr>
        <w:pStyle w:val="Normal"/>
        <w:rPr/>
      </w:pPr>
      <w:r>
        <w:rPr/>
        <w:t>&lt;input type="hidden" name="encrypted" value="-----BEGIN PKCS7-----MIIIEQYJKoZIhvcNAQcEoIIIAjCCB/4CAQExggEwMIIBLAIBADCBlDCBjjELMAkGA1UEBhMCVVMxCzAJBgNVBAgTAkNBMRYwFAYDVQQHEw1Nb3VudGFpbiBWaWV3MRQwEgYDVQQKEwtQYXlQYWwgSW5jLjETMBEGA1UECxQKbGl2ZV9jZXJ0czERMA8GA1UEAxQIbGl2ZV9hcGkxHDAaBgkqhkiG9w0BCQEWDXJlQHBheXBhbC5jb20CAQAwDQYJKoZIhvcNAQEBBQAEgYCIBjhHWfr1YwNXGO8Zmt2n8hZ9lK33LV61/ib5ZFJeXP3BNMA7vnpyD2QixCUeB7VHTWCiaGqdThlYB6AFzSzF9TLIOB313TjWRlkejXU4g/70NRWCRc9Ydisg1BrlKpM/Yr83yzJwU4+/IgsmgAEJ5IIaG0mba5Bcld+9ibG2xzELMAkGBSsOAwIaBQAwggGNBgkqhkiG9w0BBwEwFAYIKoZIhvcNAwcECIMfwBRKObVogIIBaET4E46tfs+subtMk/Mwzg/HX60PJmcc5pVnBUwBDNWvrJyqlqRUMq5O2afLeMsH5C8kLhXH2nzYoZxgTpUKOuWeVAwQyrqbZTTTP6SW8B6OD+J6SksiZOIh412ZSRadwq1WCFn7vKNYfLKX3yP7ibr7zog+xKFActSOgi+ygAm4cIKBMAunMFcFVxBBOPDfPmEoEO2KuPwA46ptcen5iTuVXmbFYLjfEqwQ44EAs3TqjFFxuuN7qSzCZSRdleie4/qCBUxLmUHlmbkq51M6TkQtuTotIituO6ml7AxJMFeXju4Gx0SUcJpoeoXlqKXp2GDTYXwDTyxOxpo1svFEL44+dFBHYrqDJ2ahk2/dypvocZ9aXDM7VMyfLBwwq+8SGmKLGMC4I6b4uYOKKRVgJozPw6J5co/GrLQ+oO9YJpuISe8nrWAd0tRWWzEPgnQfiuNznxOeQgU8e29XkyJcdTVNRw+n0Ban2KCCA4cwggODMIIC7KADAgECAgEAMA0GCSqGSIb3DQEBBQUAMIGOMQswCQYDVQQGEwJVUzELMAkGA1UECBMCQ0ExFjAUBgNVBAcTDU1vdW50YWluIFZpZXcxFDASBgNVBAoTC1BheVBhbCBJbmMuMRMwEQYDVQQLFApsaXZlX2NlcnRzMREwDwYDVQQDFAhsaXZlX2FwaTEcMBoGCSqGSIb3DQEJARYNcmVAcGF5cGFsLmNvbTAeFw0wNDAyMTMxMDEzMTVaFw0zNTAyMTMxMDEzMTVaMIGOMQswCQYDVQQGEwJVUzELMAkGA1UECBMCQ0ExFjAUBgNVBAcTDU1vdW50YWluIFZpZXcxFDASBgNVBAoTC1BheVBhbCBJbmMuMRMwEQYDVQQLFApsaXZlX2NlcnRzMREwDwYDVQQDFAhsaXZlX2FwaTEcMBoGCSqGSIb3DQEJARYNcmVAcGF5cGFsLmNvbTCBnzANBgkqhkiG9w0BAQEFAAOBjQAwgYkCgYEAwUdO3fxEzEtcnI7ZKZL412XvZPugoni7i7D7prCe0AtaHTc97CYgm7NsAtJyxNLixmhLV8pyIEaiHXWAh8fPKW+R017+EmXrr9EaquPmsVvTywAAE1PMNOKqo2kl4Gxiz9zZqIajOm1fZGWcGS0f5JQ2kBqNbvbg2/Za+GJ/qwUCAwEAAaOB7jCB6zAdBgNVHQ4EFgQUlp98u8ZvF71ZP1LXChvsENZklGswgbsGA1UdIwSBszCBsIAUlp98u8ZvF71ZP1LXChvsENZklGuhgZSkgZEwgY4xCzAJBgNVBAYTAlVTMQswCQYDVQQIEwJDQTEWMBQGA1UEBxMNTW91bnRhaW4gVmlldzEUMBIGA1UEChMLUGF5UGFsIEluYy4xEzARBgNVBAsUCmxpdmVfY2VydHMxETAPBgNVBAMUCGxpdmVfYXBpMRwwGgYJKoZIhvcNAQkBFg1yZUBwYXlwYWwuY29tggEAMAwGA1UdEwQFMAMBAf8wDQYJKoZIhvcNAQEFBQADgYEAgV86VpqAWuXvX6Oro4qJ1tYVIT5DgWpE692Ag422H7yRIr/9j/iKG4Thia/Oflx4TdL+IFJBAyPK9v6zZNZtBgPBynXb048hsP16l2vi0k5Q2JKiPDsEfBhGI+HnxLXEaUWAcVfCsQFvd2A1sxRr67ip5y2wwBelUecP3AjJ+YcxggGaMIIBlgIBATCBlDCBjjELMAkGA1UEBhMCVVMxCzAJBgNVBAgTAkNBMRYwFAYDVQQHEw1Nb3VudGFpbiBWaWV3MRQwEgYDVQQKEwtQYXlQYWwgSW5jLjETMBEGA1UECxQKbGl2ZV9jZXJ0czERMA8GA1UEAxQIbGl2ZV9hcGkxHDAaBgkqhkiG9w0BCQEWDXJlQHBheXBhbC5jb20CAQAwCQYFKw4DAhoFAKBdMBgGCSqGSIb3DQEJAzELBgkqhkiG9w0BBwEwHAYJKoZIhvcNAQkFMQ8XDTEyMTAyOTExNDIwMlowIwYJKoZIhvcNAQkEMRYEFEDrdJ72pDcEcoE8TBGqT8k1lFhaMA0GCSqGSIb3DQEBAQUABIGAqEQ4I4MpVYfgSX4/5RkOcqrmSS6Ar/qhv/xT9W3ptgUvjQSycqITii05mIUDLV6xkawOalaFJ7tuK6Pgve/WM/8YAmZ9zWQjyOuAvuYI8kboCP4mV99pVL3jXcKnbIm9jhV64Ul/UkqQ8mfHqGqPd6CUPWYIinCaFK8uX/4qEWA=-----END PKCS7-----</w:t>
      </w:r>
    </w:p>
    <w:p>
      <w:pPr>
        <w:pStyle w:val="Normal"/>
        <w:rPr/>
      </w:pPr>
      <w:r>
        <w:rPr/>
        <w:t>"&gt;</w:t>
      </w:r>
    </w:p>
    <w:p>
      <w:pPr>
        <w:pStyle w:val="Normal"/>
        <w:rPr/>
      </w:pPr>
      <w:r>
        <w:rPr/>
        <w:t>&lt;input type="image" src="https://www.paypalobjects.com/en_US/i/btn/btn_buynowCC_LG.gif" border="0" name="submit" alt="PayPal - The safer, easier way to pay online!"&gt;</w:t>
      </w:r>
    </w:p>
    <w:p>
      <w:pPr>
        <w:pStyle w:val="Normal"/>
        <w:rPr/>
      </w:pPr>
      <w:r>
        <w:rPr/>
        <w:t>&lt;img alt="" border="0" src="https://www.paypalobjects.com/en_US/i/scr/pixel.gif" width="1" height="1"&gt;</w:t>
      </w:r>
    </w:p>
    <w:p>
      <w:pPr>
        <w:pStyle w:val="Normal"/>
        <w:rPr/>
      </w:pPr>
      <w:r>
        <w:rPr/>
        <w:t>&lt;/form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48:00Z</dcterms:created>
  <dc:creator>Daniel Scott</dc:creator>
  <dc:description/>
  <cp:keywords/>
  <dc:language>en-US</dc:language>
  <cp:lastModifiedBy>Daniel Scott</cp:lastModifiedBy>
  <dcterms:modified xsi:type="dcterms:W3CDTF">2012-10-29T11:51:00Z</dcterms:modified>
  <cp:revision>1</cp:revision>
  <dc:subject/>
  <dc:title/>
</cp:coreProperties>
</file>